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, dnia _____________ r.</w:t>
      </w:r>
    </w:p>
    <w:p>
      <w:pPr>
        <w:pStyle w:val="Normal"/>
        <w:tabs>
          <w:tab w:val="clear" w:pos="708"/>
          <w:tab w:val="left" w:pos="5085" w:leader="none"/>
        </w:tabs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 xml:space="preserve">Działając w imieniu _____________________________________ z siedzibą w __________________________________ podpisując niniejszy dokument oświadczam, że ww. podmiot trzeci zobowiązuje się, na zasadzie </w:t>
        <w:br/>
        <w:t>art. 118 w zw. z art. 266 ustawy z dnia 11 września 2019 r. Prawo zamówień publicznych (Dz. U. z 2022 r. poz. 1710 z późn. zm.) udostępnić wykonawcy przystępującemu do postępowania w sprawie zamówienia publicznego prowadzonego w trybie podstawowym bez negocjacji, o którym mowa w art. 275 pkt 1 PZP na</w:t>
      </w:r>
      <w:bookmarkStart w:id="0" w:name="_Hlk68813309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</w:t>
      </w:r>
      <w:bookmarkStart w:id="1" w:name="_Hlk117245004"/>
      <w:bookmarkEnd w:id="0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Budowa pola do gry w minigolfa w miejscowości Borowo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  <w:bookmarkEnd w:id="1"/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dalej: „Postępowanie”), tj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 z siedzibą w ___________________________________ (dalej: „Wykonawca”), następujące zasoby: 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 i/lub oddeleguje osobę do pełnienia określonej funkcji, których wskazane zdolności dotyczą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2" w:name="_Hlk60047166"/>
      <w:bookmarkEnd w:id="2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3" w:name="_Hlk60047166"/>
      <w:bookmarkStart w:id="4" w:name="_Hlk60047166"/>
      <w:bookmarkEnd w:id="4"/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567" w:top="3402" w:footer="135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rPr>
        <w:rFonts w:ascii="Cambria" w:hAnsi="Cambria" w:cs="Cambria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1830" cy="47879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lang w:val="en-US" w:eastAsia="en-US"/>
      </w:rPr>
    </w:pPr>
    <w:r>
      <w:rPr>
        <w:rFonts w:cs="Arial" w:ascii="Arial" w:hAnsi="Arial"/>
        <w:b/>
        <w:bCs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180975</wp:posOffset>
              </wp:positionV>
              <wp:extent cx="6076950" cy="1306830"/>
              <wp:effectExtent l="0" t="0" r="0" b="0"/>
              <wp:wrapSquare wrapText="bothSides"/>
              <wp:docPr id="1" name="Kanwa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76800" cy="1306800"/>
                        <a:chOff x="0" y="0"/>
                        <a:chExt cx="6076800" cy="1306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76800" cy="130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Obraz 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932480" y="0"/>
                          <a:ext cx="238752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8" descr="N:\DOW-I-1-2\robert.krysztofiak\PROW 2014-2020\logo\PROW-2014-2020-logo-mono\PROW-2014-2020-logo-mono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573440" y="0"/>
                          <a:ext cx="1170360" cy="73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33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95480" cy="734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Obraz 41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979200"/>
                          <a:ext cx="6076800" cy="16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Kanwa 14" style="position:absolute;margin-left:0pt;margin-top:14.25pt;width:478.5pt;height:102.9pt" coordorigin="0,285" coordsize="9570,2058">
              <v:rect id="shape_0" stroked="f" o:allowincell="f" style="position:absolute;left:0;top:285;width:9569;height:2057;mso-wrap-style:none;v-text-anchor:middle;mso-position-horizontal-relative:margin">
                <v:fill o:detectmouseclick="t" on="false"/>
                <v:stroke color="#3465a4" joinstyle="round" endcap="flat"/>
                <w10:wrap type="squar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6" stroked="f" o:allowincell="f" style="position:absolute;left:3043;top:285;width:3759;height:1259;mso-wrap-style:none;v-text-anchor:middle;mso-position-horizontal-relative:margin" type="_x0000_t75">
                <v:imagedata r:id="rId5" o:detectmouseclick="t"/>
                <v:stroke color="#3465a4" joinstyle="round" endcap="flat"/>
                <w10:wrap type="square"/>
              </v:shape>
              <v:shape id="shape_0" ID="Obraz 8" stroked="f" o:allowincell="f" style="position:absolute;left:7202;top:285;width:1842;height:1154;mso-wrap-style:none;v-text-anchor:middle;mso-position-horizontal-relative:margin" type="_x0000_t75">
                <v:imagedata r:id="rId6" o:detectmouseclick="t"/>
                <v:stroke color="#3465a4" joinstyle="round" endcap="flat"/>
                <w10:wrap type="square"/>
              </v:shape>
              <v:shape id="shape_0" ID="Picture 33" stroked="f" o:allowincell="f" style="position:absolute;left:0;top:285;width:1724;height:1156;mso-wrap-style:none;v-text-anchor:middle;mso-position-horizontal-relative:margin" type="_x0000_t75">
                <v:imagedata r:id="rId7" o:detectmouseclick="t"/>
                <v:stroke color="#3465a4" joinstyle="round" endcap="flat"/>
                <w10:wrap type="square"/>
              </v:shape>
              <v:shape id="shape_0" ID="Obraz 41" stroked="f" o:allowincell="f" style="position:absolute;left:0;top:1827;width:9569;height:260;mso-wrap-style:none;v-text-anchor:middle;mso-position-horizontal-relative:margin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bookmarkStart w:id="5" w:name="_Hlk128485804"/>
    <w:bookmarkStart w:id="6" w:name="_Hlk128485803"/>
    <w:bookmarkStart w:id="7" w:name="_Hlk128485800"/>
    <w:bookmarkStart w:id="8" w:name="_Hlk128485799"/>
    <w:bookmarkStart w:id="9" w:name="_Hlk128485651"/>
    <w:bookmarkStart w:id="10" w:name="_Hlk128485650"/>
    <w:bookmarkStart w:id="11" w:name="_Hlk128485649"/>
    <w:bookmarkStart w:id="12" w:name="_Hlk128485648"/>
    <w:bookmarkStart w:id="13" w:name="_Hlk128485521"/>
    <w:bookmarkStart w:id="14" w:name="_Hlk128485520"/>
    <w:bookmarkStart w:id="15" w:name="_Hlk128485519"/>
    <w:bookmarkStart w:id="16" w:name="_Hlk128485518"/>
    <w:bookmarkStart w:id="17" w:name="_Hlk128485517"/>
    <w:bookmarkStart w:id="18" w:name="_Hlk128485516"/>
    <w:bookmarkStart w:id="19" w:name="_Hlk128485515"/>
    <w:bookmarkStart w:id="20" w:name="_Hlk128485514"/>
    <w:bookmarkStart w:id="21" w:name="_Hlk128485513"/>
    <w:bookmarkStart w:id="22" w:name="_Hlk128485512"/>
    <w:bookmarkStart w:id="23" w:name="_Hlk128485511"/>
    <w:bookmarkStart w:id="24" w:name="_Hlk128485510"/>
    <w:bookmarkStart w:id="25" w:name="_Hlk128485508"/>
    <w:bookmarkStart w:id="26" w:name="_Hlk128485507"/>
    <w:bookmarkStart w:id="27" w:name="_Hlk128485474"/>
    <w:bookmarkStart w:id="28" w:name="_Hlk128485473"/>
    <w:bookmarkStart w:id="29" w:name="_Hlk128485472"/>
    <w:bookmarkStart w:id="30" w:name="_Hlk128485471"/>
    <w:bookmarkStart w:id="31" w:name="_Hlk128485470"/>
    <w:bookmarkStart w:id="32" w:name="_Hlk128485469"/>
    <w:bookmarkStart w:id="33" w:name="_Hlk128485468"/>
    <w:bookmarkStart w:id="34" w:name="_Hlk128485467"/>
    <w:bookmarkStart w:id="35" w:name="_Hlk128485465"/>
    <w:bookmarkStart w:id="36" w:name="_Hlk128485464"/>
    <w:bookmarkStart w:id="37" w:name="_Hlk128485804"/>
    <w:bookmarkStart w:id="38" w:name="_Hlk128485803"/>
    <w:bookmarkStart w:id="39" w:name="_Hlk128485800"/>
    <w:bookmarkStart w:id="40" w:name="_Hlk128485799"/>
    <w:bookmarkStart w:id="41" w:name="_Hlk128485651"/>
    <w:bookmarkStart w:id="42" w:name="_Hlk128485650"/>
    <w:bookmarkStart w:id="43" w:name="_Hlk128485649"/>
    <w:bookmarkStart w:id="44" w:name="_Hlk128485648"/>
    <w:bookmarkStart w:id="45" w:name="_Hlk128485521"/>
    <w:bookmarkStart w:id="46" w:name="_Hlk128485520"/>
    <w:bookmarkStart w:id="47" w:name="_Hlk128485519"/>
    <w:bookmarkStart w:id="48" w:name="_Hlk128485518"/>
    <w:bookmarkStart w:id="49" w:name="_Hlk128485517"/>
    <w:bookmarkStart w:id="50" w:name="_Hlk128485516"/>
    <w:bookmarkStart w:id="51" w:name="_Hlk128485515"/>
    <w:bookmarkStart w:id="52" w:name="_Hlk128485514"/>
    <w:bookmarkStart w:id="53" w:name="_Hlk128485513"/>
    <w:bookmarkStart w:id="54" w:name="_Hlk128485512"/>
    <w:bookmarkStart w:id="55" w:name="_Hlk128485511"/>
    <w:bookmarkStart w:id="56" w:name="_Hlk128485510"/>
    <w:bookmarkStart w:id="57" w:name="_Hlk128485508"/>
    <w:bookmarkStart w:id="58" w:name="_Hlk128485507"/>
    <w:bookmarkStart w:id="59" w:name="_Hlk128485474"/>
    <w:bookmarkStart w:id="60" w:name="_Hlk128485473"/>
    <w:bookmarkStart w:id="61" w:name="_Hlk128485472"/>
    <w:bookmarkStart w:id="62" w:name="_Hlk128485471"/>
    <w:bookmarkStart w:id="63" w:name="_Hlk128485470"/>
    <w:bookmarkStart w:id="64" w:name="_Hlk128485469"/>
    <w:bookmarkStart w:id="65" w:name="_Hlk128485468"/>
    <w:bookmarkStart w:id="66" w:name="_Hlk128485467"/>
    <w:bookmarkStart w:id="67" w:name="_Hlk128485465"/>
    <w:bookmarkStart w:id="68" w:name="_Hlk128485464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  <w:bookmarkEnd w:id="55"/>
    <w:bookmarkEnd w:id="56"/>
    <w:bookmarkEnd w:id="57"/>
    <w:bookmarkEnd w:id="58"/>
    <w:bookmarkEnd w:id="59"/>
    <w:bookmarkEnd w:id="60"/>
    <w:bookmarkEnd w:id="61"/>
    <w:bookmarkEnd w:id="62"/>
    <w:bookmarkEnd w:id="63"/>
    <w:bookmarkEnd w:id="64"/>
    <w:bookmarkEnd w:id="65"/>
    <w:bookmarkEnd w:id="66"/>
    <w:bookmarkEnd w:id="67"/>
    <w:bookmarkEnd w:id="68"/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ind w:firstLine="708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bookmarkStart w:id="69" w:name="_DV_M1428"/>
    <w:bookmarkStart w:id="70" w:name="_DV_M4314"/>
    <w:bookmarkStart w:id="71" w:name="_DV_M4312"/>
    <w:bookmarkStart w:id="72" w:name="_DV_M4311"/>
    <w:bookmarkStart w:id="73" w:name="_DV_M4310"/>
    <w:bookmarkStart w:id="74" w:name="_DV_M4309"/>
    <w:bookmarkStart w:id="75" w:name="_DV_M4308"/>
    <w:bookmarkStart w:id="76" w:name="_DV_M4307"/>
    <w:bookmarkStart w:id="77" w:name="_DV_M4306"/>
    <w:bookmarkStart w:id="78" w:name="_DV_M4305"/>
    <w:bookmarkStart w:id="79" w:name="_DV_M4304"/>
    <w:bookmarkStart w:id="80" w:name="_DV_M4302"/>
    <w:bookmarkStart w:id="81" w:name="_DV_M4301"/>
    <w:bookmarkStart w:id="82" w:name="_DV_M4300"/>
    <w:bookmarkStart w:id="83" w:name="_DV_M1268"/>
    <w:bookmarkStart w:id="84" w:name="_DV_M1266"/>
    <w:bookmarkStart w:id="85" w:name="_DV_M1264"/>
    <w:bookmarkEnd w:id="69"/>
    <w:bookmarkEnd w:id="70"/>
    <w:bookmarkEnd w:id="71"/>
    <w:bookmarkEnd w:id="72"/>
    <w:bookmarkEnd w:id="73"/>
    <w:bookmarkEnd w:id="74"/>
    <w:bookmarkEnd w:id="75"/>
    <w:bookmarkEnd w:id="76"/>
    <w:bookmarkEnd w:id="77"/>
    <w:bookmarkEnd w:id="78"/>
    <w:bookmarkEnd w:id="79"/>
    <w:bookmarkEnd w:id="80"/>
    <w:bookmarkEnd w:id="81"/>
    <w:bookmarkEnd w:id="82"/>
    <w:bookmarkEnd w:id="83"/>
    <w:bookmarkEnd w:id="84"/>
    <w:bookmarkEnd w:id="85"/>
    <w:r>
      <w:rPr>
        <w:rFonts w:cs="Arial" w:ascii="Arial" w:hAnsi="Arial"/>
        <w:b/>
        <w:bCs/>
        <w:sz w:val="22"/>
        <w:szCs w:val="22"/>
      </w:rPr>
      <w:t xml:space="preserve">FZ.271.1.22.2023                                                                    </w:t>
    </w:r>
  </w:p>
  <w:p>
    <w:pPr>
      <w:pStyle w:val="Normal"/>
      <w:spacing w:lineRule="auto" w:line="276"/>
      <w:rPr/>
    </w:pPr>
    <w:r>
      <w:rPr>
        <w:rFonts w:cs="Arial" w:ascii="Arial" w:hAnsi="Arial"/>
        <w:b/>
        <w:bCs/>
        <w:sz w:val="22"/>
        <w:szCs w:val="22"/>
      </w:rPr>
      <w:t xml:space="preserve">Załącznik nr 4 do SWZ 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7">
              <wp:simplePos x="0" y="0"/>
              <wp:positionH relativeFrom="margin">
                <wp:posOffset>-175260</wp:posOffset>
              </wp:positionH>
              <wp:positionV relativeFrom="page">
                <wp:posOffset>1303020</wp:posOffset>
              </wp:positionV>
              <wp:extent cx="1323975" cy="2178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217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  <w:t>UNIA EUROPEJSK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17.15pt;mso-wrap-distance-left:9.05pt;mso-wrap-distance-right:9.05pt;mso-wrap-distance-top:3.6pt;mso-wrap-distance-bottom:3.6pt;margin-top:102.6pt;mso-position-vertical-relative:page;margin-left:-13.8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  <w:t>UNIA EUROPEJSK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7:00Z</dcterms:created>
  <dc:creator>aneta.malolepsza</dc:creator>
  <dc:description/>
  <cp:keywords/>
  <dc:language>en-US</dc:language>
  <cp:lastModifiedBy>Jmichalska</cp:lastModifiedBy>
  <cp:lastPrinted>2017-05-23T12:32:00Z</cp:lastPrinted>
  <dcterms:modified xsi:type="dcterms:W3CDTF">2023-08-01T07:42:00Z</dcterms:modified>
  <cp:revision>2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